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ередаче из муниципальной собственности города Пензы в муниципальную собственность Пензенского района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/>
        <w:t>, р</w:t>
      </w:r>
      <w:r>
        <w:rPr>
          <w:szCs w:val="28"/>
        </w:rPr>
        <w:t xml:space="preserve">ешением Пензенской городской Думы от 26.06.2009 № 78-7/5 «Об утверждении Положения «О порядке управления и распоряжения имуществом, находящимся в муниципальной собственности города Пензы», решением Пензенской городской Думы от 26.06.2009 № 81-7/5 «Об утверждении Положения «О муниципальной казне города Пензы», в соответствии с пунктом 2 статьи 209 Гражданского кодекса Российской Федерации, на основании обращения администрации Пензенского района Пензенской области </w:t>
      </w:r>
      <w:r>
        <w:rPr>
          <w:color w:val="0D0D0D"/>
          <w:szCs w:val="28"/>
        </w:rPr>
        <w:t>от 23.09.2022 № 7392</w:t>
      </w:r>
      <w:r>
        <w:rPr>
          <w:szCs w:val="28"/>
        </w:rPr>
        <w:t>, статьи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Передать безвозмездно из муниципальной собственности города Пензы в муниципальную собственность Пензенского района Пензенской области муниципальное имущество, находящееся на земельном участке с кадастровым номером 58:24:0381301:3, площадью 37 094 кв. м, согласно приложению к настоящему решению.</w:t>
      </w:r>
    </w:p>
    <w:p>
      <w:pPr>
        <w:pStyle w:val="Heading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/>
      </w:pPr>
      <w:r>
        <w:rPr>
          <w:b w:val="false"/>
          <w:sz w:val="28"/>
          <w:szCs w:val="28"/>
        </w:rPr>
        <w:t>Глава города                                                                                                  В.Б. Мутовкин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6237" w:firstLine="135"/>
        <w:rPr>
          <w:bCs/>
          <w:szCs w:val="28"/>
        </w:rPr>
      </w:pPr>
      <w:r>
        <w:rPr>
          <w:bCs/>
          <w:szCs w:val="28"/>
        </w:rPr>
        <w:t xml:space="preserve">Приложение к решению </w:t>
      </w:r>
    </w:p>
    <w:p>
      <w:pPr>
        <w:pStyle w:val="Normal"/>
        <w:ind w:left="6102" w:firstLine="270"/>
        <w:rPr/>
      </w:pPr>
      <w:r>
        <w:rPr>
          <w:bCs/>
          <w:szCs w:val="28"/>
        </w:rPr>
        <w:t xml:space="preserve">Пензенской  городской Думы </w:t>
      </w:r>
    </w:p>
    <w:p>
      <w:pPr>
        <w:pStyle w:val="Normal"/>
        <w:ind w:left="5967" w:firstLine="405"/>
        <w:rPr>
          <w:bCs/>
          <w:szCs w:val="28"/>
        </w:rPr>
      </w:pPr>
      <w:r>
        <w:rPr>
          <w:bCs/>
          <w:szCs w:val="28"/>
        </w:rPr>
        <w:t>от ___________ №_______</w:t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529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 муниципального имущест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2844" w:firstLine="696"/>
        <w:rPr>
          <w:bCs/>
          <w:szCs w:val="28"/>
        </w:rPr>
      </w:pPr>
      <w:r>
        <w:rPr>
          <w:bCs/>
          <w:szCs w:val="28"/>
        </w:rPr>
        <w:t>1. Недвижимое имущество: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Cs w:val="28"/>
        </w:rPr>
        <w:t xml:space="preserve">Нежилое здание – Пензенская обл. Пензенский р-н  Засечное, кадастровый номер 58:24:0070403:337, площадью 1077,9 кв.м., балансовой стоимостью </w:t>
      </w:r>
      <w:r>
        <w:rPr>
          <w:color w:val="000000"/>
          <w:szCs w:val="28"/>
        </w:rPr>
        <w:t>204316,20 руб.,</w:t>
      </w:r>
      <w:r>
        <w:rPr>
          <w:color w:val="FF0000"/>
          <w:szCs w:val="28"/>
        </w:rPr>
        <w:t xml:space="preserve"> </w:t>
      </w:r>
      <w:r>
        <w:rPr>
          <w:szCs w:val="28"/>
        </w:rPr>
        <w:t>остаточной стоимостью 62086,14 руб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Cs w:val="28"/>
        </w:rPr>
        <w:t>Нежилое здание – Пензенская обл. Пензенский р-н с. Засечное, кадастровый номер 58:24:0341001:214, площадью 1070,9 кв.м., балансовой стоимостью 6454557,72 руб., остаточной стоимостью 0,00 руб.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Cs w:val="28"/>
        </w:rPr>
        <w:t>Нежилое здание – Пензенская обл. Пензенский р-н с. Засечное, кадастровый номер 58:24:0070403:340, площадью 918,1 кв.м., балансовой стоимостью 86830,60 руб., остаточной стоимостью 0,00 руб.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szCs w:val="28"/>
        </w:rPr>
        <w:t>Нежилое здание, столовая – Пензенская обл. Пензенский р-н, с. Засечное, кадастровый номер 58:24:0341001:227, площадью 800,2 кв.м., балансовой стоимостью 316537,70 руб., остаточной стоимостью 104952,19 руб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Cs w:val="28"/>
        </w:rPr>
      </w:pPr>
      <w:r>
        <w:rPr>
          <w:szCs w:val="28"/>
        </w:rPr>
        <w:t>Земельный участок с кадастровым номером 58:24:0381301:3, площадью  37 094 кв.м., местоположение: Пензенская область, Пензенский р-н, с. Засечное, кадастровой стоимостью 40 915 423,88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Движимое имущест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 xml:space="preserve">Металлоконструкция для эстрады с тентовым покрытием </w:t>
      </w:r>
      <w:r>
        <w:rPr>
          <w:szCs w:val="28"/>
        </w:rPr>
        <w:t>– Пензенская обл. Пензенский р-н, с. Засечное,</w:t>
      </w:r>
      <w:r>
        <w:rPr/>
        <w:t xml:space="preserve"> балансовой стоимостью 139755,07 руб., остаточной стоимостью 28971,26 руб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Уборная № 1 - Пензенская обл. Засечное, площадью 15,0 кв.м., балансовой стоимостью 1286,43 руб., остаточной стоимостью 0,00 руб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Душ – Пензенская обл. Засечное, площадью 43,2 кв.м., балансовой стоимостью 969,96 руб., остаточной стоимостью 0,00 руб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Уборная № 2 – Пензенская обл. Засечное, площадью  18,0 кв.м., балансовой стоимостью 5389,58 руб., остаточной стоимостью 0,00 руб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Здание склада – Пензенская обл. Засечное, площадью 84,2 кв.м., балансовой стоимостью 2407,09 руб., остаточной стоимостью 0,00 руб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Забор – металлическая решетка – Пензенская обл. Засечное, балансовой стоимостью 36963,97 руб., остаточной стоимостью 0,00 руб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Ворота металлические – Пензенская обл. Засечное, балансовой стоимостью 400,40 руб., остаточной стоимостью 0,00 руб.</w:t>
      </w:r>
    </w:p>
    <w:p>
      <w:pPr>
        <w:pStyle w:val="Normal"/>
        <w:ind w:left="795" w:hanging="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27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2-10-13T10:35:00Z</cp:lastPrinted>
  <dcterms:modified xsi:type="dcterms:W3CDTF">2022-10-13T07:58:00Z</dcterms:modified>
  <cp:revision>5</cp:revision>
  <dc:subject>JOГO JARDIM x8?! PORRA! DIA 8 VOTA NГO!</dc:subject>
  <dc:title>Проект</dc:title>
</cp:coreProperties>
</file>